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5</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080-ШБ</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6</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090-ШБ</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094-ШБ</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5</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98-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93-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5-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0</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91-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1</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7-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2</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4-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21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3</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2-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4</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9-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5</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8-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4</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75-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7</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70-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0-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79-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0</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1-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1</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56-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2</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54-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3</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2-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4</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0-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5</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3-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6</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6-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1-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5</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080-ШБ</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6</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090-ШБ</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094-ШБ</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5</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98-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93-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5-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0</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91-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1</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7-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2</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4-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21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3</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2-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4</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9-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5</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8-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4</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75-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7</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70-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0-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2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79-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0</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81-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1</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56-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2</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54-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3</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2-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4</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0-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5</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3-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6</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6-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3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861-ШБ</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w:t>
                            </w:r>
                            <w:r>
                              <w:rPr>
                                <w:rFonts w:cs="Verdana" w:ascii="Verdana" w:hAnsi="Verdana"/>
                                <w:lang w:val="uk-UA"/>
                              </w:rPr>
                              <w:t xml:space="preserve">4 від </w:t>
                            </w:r>
                            <w:r>
                              <w:rPr>
                                <w:rFonts w:cs="Verdana" w:ascii="Verdana" w:hAnsi="Verdana"/>
                                <w:lang w:val="en-US"/>
                              </w:rPr>
                              <w:t>0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34:00Z</dcterms:created>
  <dc:creator>inspek3</dc:creator>
  <dc:description/>
  <cp:keywords/>
  <dc:language>en-US</dc:language>
  <cp:lastModifiedBy>cz</cp:lastModifiedBy>
  <cp:lastPrinted>2016-11-25T15:02:00Z</cp:lastPrinted>
  <dcterms:modified xsi:type="dcterms:W3CDTF">2021-04-12T11:19:00Z</dcterms:modified>
  <cp:revision>3</cp:revision>
  <dc:subject/>
  <dc:title>Реєстр рішень комісії Львівського ОЦЗ</dc:title>
</cp:coreProperties>
</file>