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rHeight w:val="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en-US"/>
              </w:rPr>
              <w:t>524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21</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21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1</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26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1</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09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1</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98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1</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98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1</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99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1</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2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9:54:00Z</dcterms:created>
  <dc:creator>inspek3</dc:creator>
  <dc:description/>
  <dc:language>en-US</dc:language>
  <cp:lastModifiedBy>inspek6</cp:lastModifiedBy>
  <dcterms:modified xsi:type="dcterms:W3CDTF">2020-08-25T09:57: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