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i/>
          <w:i/>
          <w:sz w:val="26"/>
          <w:szCs w:val="26"/>
          <w:lang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ru-RU" w:eastAsia="uk-UA"/>
        </w:rPr>
        <w:tab/>
      </w:r>
      <w:r>
        <w:rPr>
          <w:rFonts w:eastAsia="Times New Roman" w:cs="Times New Roman" w:ascii="Times New Roman" w:hAnsi="Times New Roman"/>
          <w:b/>
          <w:i/>
          <w:sz w:val="26"/>
          <w:szCs w:val="26"/>
          <w:lang w:eastAsia="uk-UA"/>
        </w:rPr>
        <w:t>Додаток  1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val="ru-RU" w:eastAsia="uk-UA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val="ru-RU" w:eastAsia="uk-U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uk-UA"/>
              </w:rPr>
              <w:t xml:space="preserve">Орієнтовний перелік професій, за якими  Львівською обласною службою зайнятості  буде здійснюватись професійне навчання зареєстрованих безробітни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val="en-US" w:eastAsia="uk-UA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Верстатник деревообробних верстатів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Верстатник широкого профіл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Виробник харчових напівфабрикатів</w: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Водій навантажувача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Електромонтер з ремонту та обслуговування електроустатк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Електромонтер з експлуатації розподільних мереж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Електромеханік торговельного та холодильного устатк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Електромеханік з ліфті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Електромеханік електрозв'язк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Електрослюсар з ремонту устаткування розподільних пристрої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Зварник пластмас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Кухар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Кондитер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Лицювальник-плиточник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Машиніст бульдозера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Машиніст екскават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Машиніст компресорних установок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Машиніст крана автомобільного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Машиніст крана (кранівник)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Монтажник систем утеплення будівель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Оператор автоматичних та напівавтоматичних ліній верстатів та установ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Оператор верстатів з програмним керуванням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 xml:space="preserve">Охоронник          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Пекар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Слюсар аварійно-відбудовних робіт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Слюсар-електрик з ремонту електроустаткування</w: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Слюсар з експлуатації та ремонту газового устатк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Слюсар з експлуатації та ремонту підземних газопроводів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Слюсар з механоскладальних робіт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Слюсар з ремонту колісних транспортних засобів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Слюсар з ремонту сільськогосподарських машин та устаткуванн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Слюсар з ремонту устаткування теплових мереж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Столяр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Столяр будівельний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Токар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Фрезерувальник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Швачка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uk-UA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uk-UA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lineRule="auto" w:line="240" w:before="0" w:after="28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lineRule="auto" w:line="240" w:before="0" w:after="28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lineRule="auto" w:line="240" w:before="0" w:after="28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uk-UA"/>
              </w:rPr>
              <w:t>Підвищення кваліфікації за робітничими професія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шиніст автогрейдера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 xml:space="preserve">Водій автотранспортних засобів кат. С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uk-UA"/>
              </w:rPr>
              <w:t>Водій автотранспортних засобів кат. Д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240" w:before="0" w:after="0"/>
              <w:ind w:right="-104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Водій автотранспортних засобів кат. Е</w:t>
            </w:r>
          </w:p>
          <w:p>
            <w:pPr>
              <w:pStyle w:val="Normal"/>
              <w:spacing w:lineRule="auto" w:line="240" w:before="0" w:after="0"/>
              <w:ind w:right="-104" w:hanging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uk-UA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6"/>
                <w:szCs w:val="26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6"/>
                <w:szCs w:val="26"/>
                <w:lang w:val="en-US" w:eastAsia="uk-UA"/>
              </w:rPr>
            </w:r>
          </w:p>
          <w:p>
            <w:pPr>
              <w:pStyle w:val="Normal"/>
              <w:spacing w:lineRule="auto" w:line="240" w:before="0" w:after="280"/>
              <w:jc w:val="center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uk-UA"/>
              </w:rPr>
              <w:t>Підвищення кваліфікації за напрямам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 w:eastAsia="uk-UA"/>
              </w:rPr>
              <w:t>Англійська мова для  ІТ-спеціалістів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Будова та безпечна експлуатація парових та водогрійних котлі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Безпечні методи та прийоми обслуговування котелень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Водії автомобілів, що працюють на зрідженому та стисненому газах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Експерти-оцінювачі земельних ділян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Комп'ютерні технології обробки бухгалтерської документації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Організація бухгалтерського обліку з використанням комп’ютерних технологі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Організація екскурсійної діяльності у м. Львові та Львівській області</w: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Основи ландшафтного дизайну та озеленення населених місц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ертифікація інженерів-землевпорядників</w: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Спеціальне навчання відповідальних осіб з правил технічної експлуатації та правил безпечної експлуатації електроустановок споживачів</w: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Спеціальне навчання водіїв автотранспортних засобів, що здійснюють перевезення небезпечних вантажів</w:t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Побудова креслень та тримірних моделей у програмі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Auto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en-US"/>
              </w:rPr>
              <w:t>CAD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інансова аналіт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Фінансово-економічна безпе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9468" w:type="dxa"/>
            <w:tcBorders/>
            <w:vAlign w:val="center"/>
          </w:tcPr>
          <w:p>
            <w:pPr>
              <w:pStyle w:val="Normal"/>
              <w:spacing w:lineRule="auto" w:line="240" w:before="0" w:after="28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6"/>
                <w:szCs w:val="26"/>
                <w:lang w:val="en-US" w:eastAsia="uk-UA"/>
              </w:rPr>
              <w:t xml:space="preserve">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6"/>
                <w:szCs w:val="26"/>
                <w:lang w:val="en-US"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6"/>
                <w:szCs w:val="26"/>
                <w:lang w:eastAsia="uk-UA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6"/>
                <w:szCs w:val="26"/>
                <w:lang w:val="en-US" w:eastAsia="uk-UA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i/>
                <w:color w:val="000000"/>
                <w:sz w:val="26"/>
                <w:szCs w:val="26"/>
                <w:lang w:eastAsia="uk-UA"/>
              </w:rPr>
              <w:t>Інші професії (спеціальності, напрями  або галузі знань), для навчання  за якими навчальний заклад має ліцензію на право здійснення освітньої діяльності.</w:t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</w:r>
          </w:p>
        </w:tc>
      </w:tr>
      <w:tr>
        <w:trPr/>
        <w:tc>
          <w:tcPr>
            <w:tcW w:w="946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uk-U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uk-UA"/>
        </w:rPr>
      </w:r>
    </w:p>
    <w:sectPr>
      <w:footerReference w:type="default" r:id="rId2"/>
      <w:type w:val="nextPage"/>
      <w:pgSz w:w="11906" w:h="16838"/>
      <w:pgMar w:left="1588" w:right="624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релік професій_напрямів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01:00Z</dcterms:created>
  <dc:creator>prof5</dc:creator>
  <dc:description/>
  <cp:keywords/>
  <dc:language>en-US</dc:language>
  <cp:lastModifiedBy>chance3</cp:lastModifiedBy>
  <cp:lastPrinted>2018-11-02T10:24:00Z</cp:lastPrinted>
  <dcterms:modified xsi:type="dcterms:W3CDTF">2022-01-24T15:37:00Z</dcterms:modified>
  <cp:revision>30</cp:revision>
  <dc:subject/>
  <dc:title/>
</cp:coreProperties>
</file>