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val="en-US" w:eastAsia="uk-UA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val="ru-RU" w:eastAsia="uk-UA"/>
        </w:rPr>
        <w:t xml:space="preserve">Додаток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en-US" w:eastAsia="uk-UA"/>
        </w:rPr>
        <w:t>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/>
          <w:b/>
          <w:i/>
          <w:i/>
          <w:sz w:val="16"/>
          <w:szCs w:val="16"/>
          <w:lang w:val="ru-RU" w:eastAsia="uk-UA"/>
        </w:rPr>
      </w:pPr>
      <w:r>
        <w:rPr>
          <w:rFonts w:eastAsia="Times New Roman" w:cs="Times New Roman" w:ascii="Times New Roman" w:hAnsi="Times New Roman"/>
          <w:b/>
          <w:i/>
          <w:sz w:val="16"/>
          <w:szCs w:val="16"/>
          <w:lang w:val="ru-RU" w:eastAsia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1.Відомост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і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 xml:space="preserve"> про навчально-матеріальну базу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 та технічне забезпечення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курсов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рофесійно-технічного навча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ерепідготовки, підвищення кваліфікації 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рофес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єю (напрямом)*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uk-UA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520"/>
        <w:gridCol w:w="1260"/>
        <w:gridCol w:w="932"/>
        <w:gridCol w:w="1339"/>
        <w:gridCol w:w="113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/п</w:t>
            </w:r>
          </w:p>
        </w:tc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Наз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риміщенн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Назв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дисциплін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оща, кв.м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лоща на 1 учня</w:t>
            </w:r>
          </w:p>
        </w:tc>
        <w:tc>
          <w:tcPr>
            <w:tcW w:w="2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обладнанням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ерелік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облад-нанн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Кіль-кість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одиниц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біне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Лабораторі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вчальна майстер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інші приміщенн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8"/>
          <w:szCs w:val="8"/>
          <w:lang w:eastAsia="uk-UA"/>
        </w:rPr>
      </w:pPr>
      <w:r>
        <w:rPr>
          <w:rFonts w:eastAsia="Times New Roman" w:cs="Times New Roman" w:ascii="Times New Roman" w:hAnsi="Times New Roman"/>
          <w:b/>
          <w:sz w:val="8"/>
          <w:szCs w:val="8"/>
          <w:lang w:eastAsia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uk-UA"/>
        </w:rPr>
        <w:t>*</w:t>
      </w:r>
      <w:r>
        <w:rPr>
          <w:rFonts w:eastAsia="Times New Roman" w:cs="Times New Roman" w:ascii="Times New Roman" w:hAnsi="Times New Roman"/>
          <w:i/>
          <w:lang w:eastAsia="uk-UA"/>
        </w:rPr>
        <w:t>для навчання за робітничими професіями, відповідно до вимог Державних стандартів професійно-технічної освіти по кожій професії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Дані про навчально-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методичне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 xml:space="preserve"> забезпечення курсов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рофесійно- технічного навча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ерепідготовки, підвищення кваліфікації 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рофес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єю (напрям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418"/>
        <w:gridCol w:w="127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 xml:space="preserve">№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з/п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Показ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Необхід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Фактич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агальна кількість навчальних дисциплін за навчальним план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 них забезпечені програмами, що затверджені в установленому поряд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.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підручників за назвами з основних навчальних дисциплі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ерелік основної професійної документ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val="en-US" w:eastAsia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3.Якісний склад кадрового забезпечення навчання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курсового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рофесійно-технічного навчанн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,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ерепідготовки, підвищення кваліфікації з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 xml:space="preserve">а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uk-UA"/>
        </w:rPr>
        <w:t>професі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єю (напрямом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6"/>
          <w:szCs w:val="16"/>
          <w:lang w:eastAsia="uk-UA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eastAsia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504"/>
        <w:gridCol w:w="1431"/>
        <w:gridCol w:w="951"/>
        <w:gridCol w:w="1520"/>
        <w:gridCol w:w="1419"/>
        <w:gridCol w:w="1424"/>
        <w:gridCol w:w="1418"/>
      </w:tblGrid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ва предмету професійно-теоретичної, професійно-практичної підготовки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ізвище і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я по-батькові викладача, майстра в/н, інструктора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осад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ва зак-ладу, який закінчив, спеціаль-ність та кваліфікація за дипломом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Категорія, педагогічне звання тощ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ідвищен-ня каліфі-кації за фа-хом (в т.ч. стажуван-ня), (зак-лад, рі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 яких умовах працює (за основним місцем роботи, за сумісн.)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4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8</w:t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uk-U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uk-UA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left="714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uk-U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uk-UA"/>
        </w:rPr>
        <w:t>4.Бази для проведення виробничої практики.</w:t>
      </w:r>
    </w:p>
    <w:tbl>
      <w:tblPr>
        <w:tblW w:w="101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839"/>
        <w:gridCol w:w="368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з/п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Назва підприємства, організації, установи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Примітк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1</w:t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5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uk-UA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uk-UA"/>
              </w:rPr>
            </w:r>
          </w:p>
        </w:tc>
      </w:tr>
    </w:tbl>
    <w:p>
      <w:pPr>
        <w:pStyle w:val="Normal"/>
        <w:spacing w:lineRule="auto" w:line="240" w:before="280" w:after="280"/>
        <w:rPr>
          <w:rFonts w:ascii="Verdana" w:hAnsi="Verdana" w:eastAsia="Times New Roman" w:cs="Verdana"/>
          <w:sz w:val="20"/>
          <w:szCs w:val="20"/>
          <w:lang w:val="en-US" w:eastAsia="uk-UA"/>
        </w:rPr>
      </w:pPr>
      <w:r>
        <w:rPr>
          <w:rFonts w:eastAsia="Times New Roman" w:cs="Verdana" w:ascii="Verdana" w:hAnsi="Verdana"/>
          <w:sz w:val="20"/>
          <w:szCs w:val="20"/>
          <w:lang w:val="en-US" w:eastAsia="uk-UA"/>
        </w:rPr>
      </w:r>
    </w:p>
    <w:sectPr>
      <w:footerReference w:type="default" r:id="rId2"/>
      <w:type w:val="nextPage"/>
      <w:pgSz w:w="11906" w:h="16838"/>
      <w:pgMar w:left="1588" w:right="624" w:gutter="0" w:header="0" w:top="39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>
        <w:lang w:val="en-US"/>
      </w:rPr>
    </w:pPr>
    <w:r>
      <w:rPr>
        <w:lang w:val="en-US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Шрифт абзацу за промовчанням"/>
    <w:qFormat/>
    <w:rPr/>
  </w:style>
  <w:style w:type="character" w:styleId="Style15">
    <w:name w:val="Верхній колонтитул Знак"/>
    <w:qFormat/>
    <w:rPr>
      <w:sz w:val="22"/>
      <w:szCs w:val="22"/>
    </w:rPr>
  </w:style>
  <w:style w:type="character" w:styleId="Style16">
    <w:name w:val="Нижній колонтитул Знак"/>
    <w:qFormat/>
    <w:rPr>
      <w:sz w:val="22"/>
      <w:szCs w:val="22"/>
    </w:rPr>
  </w:style>
  <w:style w:type="character" w:styleId="Style17">
    <w:name w:val="Текст у виносці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ерелік професій_напрямів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01:00Z</dcterms:created>
  <dc:creator>prof5</dc:creator>
  <dc:description/>
  <cp:keywords/>
  <dc:language>en-US</dc:language>
  <cp:lastModifiedBy>prof5</cp:lastModifiedBy>
  <cp:lastPrinted>2018-11-02T10:24:00Z</cp:lastPrinted>
  <dcterms:modified xsi:type="dcterms:W3CDTF">2020-01-09T13:37:00Z</dcterms:modified>
  <cp:revision>26</cp:revision>
  <dc:subject/>
  <dc:title/>
</cp:coreProperties>
</file>