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7" w:color="EEEEEE"/>
        </w:pBdr>
        <w:spacing w:lineRule="auto" w:line="240" w:before="600" w:after="300"/>
        <w:outlineLvl w:val="0"/>
        <w:rPr/>
      </w:pPr>
      <w:r>
        <w:rPr/>
        <w:t>Контакти центрів зайнятості Львівської області</w:t>
      </w:r>
    </w:p>
    <w:tbl>
      <w:tblPr>
        <w:tblW w:w="117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75"/>
        <w:gridCol w:w="4005"/>
        <w:gridCol w:w="1905"/>
        <w:gridCol w:w="2220"/>
      </w:tblGrid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№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з/п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Назва центру зайнятості (філії)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Поштова адрес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ПІБ директор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Код/тел/факс директора</w:t>
            </w:r>
          </w:p>
        </w:tc>
      </w:tr>
      <w:tr>
        <w:trPr>
          <w:trHeight w:val="630" w:hRule="atLeast"/>
        </w:trPr>
        <w:tc>
          <w:tcPr>
            <w:tcW w:w="117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 xml:space="preserve">Міські філії ЛОЦЗ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en-US" w:eastAsia="uk-UA"/>
              </w:rPr>
              <w:t xml:space="preserve">-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Бориславська міськ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Шевченка, 49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Борислав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23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Цибенко Галина Тадеї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48) т/ф.5-20-8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2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оршинська міськ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Привокзальна, 63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Моршин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Стрийський р-н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2482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Тринчук Василь Василь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60) т/ф.6-10-0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3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Новороздільська міськ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пл. Шевченка, 5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Новий Розділ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иколаївський р-н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1652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Козак Петро Ярослав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61) 2-23-2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4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Новояворівська міськ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Січових Стрільців, 16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Новояворівськ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Яворівський р-н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  81053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Осьмак Світлана Стефан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56) 4-20-5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5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Стебницька міськ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Мельника, 6, 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Стебник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Дрогобицький р-н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23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Качмар Леся Володимир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44) 4-23-4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6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Трускавецька міськ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В.Івасюка, 5а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Трускавець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22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Роман Маргарита Анатолії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47) 6-91-2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7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Червоноградська міськ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Паркова, 4а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Червоноград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  801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Борис Тетяна Васил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49) т/ф. 3-28-68</w:t>
            </w:r>
          </w:p>
        </w:tc>
      </w:tr>
      <w:tr>
        <w:trPr>
          <w:trHeight w:val="630" w:hRule="atLeast"/>
        </w:trPr>
        <w:tc>
          <w:tcPr>
            <w:tcW w:w="117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 xml:space="preserve">Районні філії ЛОЦЗ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en-US" w:eastAsia="uk-UA"/>
              </w:rPr>
              <w:t xml:space="preserve">-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Бродів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Гончарська, 15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Броди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06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Сусла Руслан Іван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66) 4-14-3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2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Бу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Петрушевича, 3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Буськ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05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иляновський Степан Роман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64) т/ф. 2-16-6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3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Городоц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Львівська, 38в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Городок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15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Герасимчук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ікторія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Ігор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31) 3-01-6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4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Жидачів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Шашкевича, 28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Жидачів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17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ихальчук Олена Франк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39) 3-12-9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5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Жовків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Львівська, 47а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Жовква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03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Кришталюк Микола Дмитр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52) 6-14-6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6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Золочів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Героїв Небесної Сотні, 7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Золочів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07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b/>
                <w:b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color w:val="333333"/>
                <w:sz w:val="21"/>
                <w:szCs w:val="21"/>
                <w:lang w:eastAsia="uk-UA"/>
              </w:rPr>
              <w:t>Коменда Галина Богдан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65) 4-34-26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7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Кам'янка-Буз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Грушевського, 4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Кам'янка-Бузька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04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Довганик Оксана Володимир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54) т/ф.2-32-59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8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иколаїв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Івана Мазепи, 37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Миколаїв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16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Корецький Роман Степан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41) т/ф.5-11-51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9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ости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Міцкевича, 2а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Мостиська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13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Степаняк Марія Богдан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34) т/ф.4-16-19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Перемишлян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Боршівська, 4а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Перемишляни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12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Баран Василь Степан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63) 2-12-98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1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Пустомитів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Глинська, 14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Пустомити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11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Гальчак Ганна Васил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30) 2-01-7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2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Радехів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Лесі Українки, 33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Радехів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02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Зузак Микола Роман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55) 2-26-7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3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Сколів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Братів Вільшинських, 4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Сколе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26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Тимоцко Іванна Ярослав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51) т/ф.2-00-1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4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Сокаль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Св. Володимира, 4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Сокаль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00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ащук Віктор Йосип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57) т/ф.7-34-3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5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Старосамбір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Лева Галицького, 128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Старий Самбір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20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Пізнак Мирослава Іван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38) т/ф.2-30-42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6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Турків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Шевченка, 2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Турка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25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Павлик Мирослава Мирон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69) 3-14-62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7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Яворівська районна філія ЛО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Шашкевича, 1а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Яворів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10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игринович Михайло Петр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59) 2-24-64</w:t>
            </w:r>
          </w:p>
        </w:tc>
      </w:tr>
      <w:tr>
        <w:trPr>
          <w:trHeight w:val="734" w:hRule="atLeast"/>
        </w:trPr>
        <w:tc>
          <w:tcPr>
            <w:tcW w:w="117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 xml:space="preserve">Міські центри зайнятості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en-US" w:eastAsia="uk-UA"/>
              </w:rPr>
              <w:t>-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ий М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Княгині Ольги, 122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Львів, 7906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Рісний Олег Петр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val="en-US"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) 244-59-70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244-59-71</w:t>
            </w:r>
          </w:p>
        </w:tc>
      </w:tr>
      <w:tr>
        <w:trPr>
          <w:trHeight w:val="601" w:hRule="atLeast"/>
        </w:trPr>
        <w:tc>
          <w:tcPr>
            <w:tcW w:w="117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 xml:space="preserve">Міськрайонні центри зайнятості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en-US" w:eastAsia="uk-UA"/>
              </w:rPr>
              <w:t xml:space="preserve">-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№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п/п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Назва центру зайнятості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Поштова адрес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ПІБ директор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Код/тел/факс приймальні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1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Самбірський МР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Шевченка, 55/3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Самбір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14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Тимців Іван Михайл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36) 2-20-5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2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Стрийський МР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1-го Листопада, 12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Стрий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24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ишньовська Романа Любомирівн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45) т/ф.7-11-52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3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Дрогобицький МРЦЗ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ул. Пилипа Орлика, 3а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м. Дорогобич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Львівська обл., 82100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Волошин Богдан Васильович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/>
                <w:b/>
                <w:bCs/>
                <w:color w:val="333333"/>
                <w:sz w:val="21"/>
                <w:szCs w:val="21"/>
                <w:lang w:eastAsia="uk-U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uk-UA"/>
              </w:rPr>
              <w:t>(03244) 3-80-3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0" w:after="150"/>
      <w:outlineLvl w:val="0"/>
    </w:pPr>
    <w:rPr>
      <w:rFonts w:ascii="inherit;Cambria" w:hAnsi="inherit;Cambria" w:eastAsia="Times New Roman" w:cs="inherit;Cambria"/>
      <w:kern w:val="2"/>
      <w:sz w:val="54"/>
      <w:szCs w:val="54"/>
      <w:lang w:val="en-US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inherit;Cambria" w:hAnsi="inherit;Cambria" w:eastAsia="Times New Roman" w:cs="inherit;Cambria"/>
      <w:kern w:val="2"/>
      <w:sz w:val="54"/>
      <w:szCs w:val="5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42:00Z</dcterms:created>
  <dc:creator>grom1</dc:creator>
  <dc:description/>
  <cp:keywords/>
  <dc:language>en-US</dc:language>
  <cp:lastModifiedBy>chance3</cp:lastModifiedBy>
  <dcterms:modified xsi:type="dcterms:W3CDTF">2020-12-29T10:42:00Z</dcterms:modified>
  <cp:revision>3</cp:revision>
  <dc:subject/>
  <dc:title/>
</cp:coreProperties>
</file>