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760" w:firstLine="720"/>
        <w:rPr>
          <w:lang w:val="uk-UA"/>
        </w:rPr>
      </w:pPr>
      <w:r>
        <w:rPr>
          <w:lang w:val="uk-UA"/>
        </w:rPr>
        <w:t xml:space="preserve">Наказом Львівського обласного </w:t>
      </w:r>
    </w:p>
    <w:p>
      <w:pPr>
        <w:pStyle w:val="Normal"/>
        <w:ind w:left="5760" w:firstLine="720"/>
        <w:rPr>
          <w:lang w:val="uk-UA"/>
        </w:rPr>
      </w:pPr>
      <w:r>
        <w:rPr>
          <w:lang w:val="uk-UA"/>
        </w:rPr>
        <w:t>центру зайнятості</w:t>
      </w:r>
    </w:p>
    <w:p>
      <w:pPr>
        <w:pStyle w:val="Normal"/>
        <w:ind w:left="5760" w:firstLine="720"/>
        <w:rPr>
          <w:bCs/>
          <w:sz w:val="10"/>
          <w:szCs w:val="10"/>
          <w:lang w:val="uk-UA"/>
        </w:rPr>
      </w:pPr>
      <w:r>
        <w:rPr>
          <w:lang w:val="uk-UA"/>
        </w:rPr>
        <w:t xml:space="preserve">від </w:t>
      </w:r>
      <w:r>
        <w:rPr>
          <w:lang w:val="en-US"/>
        </w:rPr>
        <w:t xml:space="preserve">17 </w:t>
      </w:r>
      <w:r>
        <w:rPr>
          <w:lang w:val="uk-UA"/>
        </w:rPr>
        <w:t>грудня 2020 №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3706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особистого прийому громадян керівництвом та начальник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них підрозділів Львівського обласного центру зайнятості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127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. 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а та ПІБ посадово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прий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 прий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прийо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арилюк Василь Нес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0-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орпус, ІІ поверх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ванчук Оксана Степ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 корпус, ІІ поверх, кабінет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нилків Андр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орпус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абінет 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інспектор з питань запобігання та виявлення корупц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учковський Тарас Стані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-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-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0-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орпус, І поверх, кабінет 101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ї сприяння працевлаштуванн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Романяк Ірина Ярослав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0-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І корпус, ІІІ поверх, кабінет 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дання послуг роботодавц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алій Руслана Дми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вівторо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4.00-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І корпус, ІІІ поверх, кабінет 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ї профорієнт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лахотнюк Зоря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І корпус, І поверх, кабінет 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ї проф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ваночко Галин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І корпус, І поверх, кабінет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бухгалтерського обліку та фінансов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– головний бухгалте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Шаран Окс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 корпус, І поверх, кабінет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питань застосування праці іноземців та осіб без громадян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анюца Степ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орпус, ІІІ поверх, кабінет 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роботі з персонал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огоша Лідія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орпус, І поверх, кабінет 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нутрішнього ауди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індрат Лідія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орпус, ІІ поверх, кабінет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юридичного відділ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окар Ірина Олекс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орпус, ІІІ поверх, кабінет 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ї рекрутингу та партнерства в сфері зайнят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конечна Натал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- вівто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-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.00-18.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орпус, ІІІ поверх, кабінет 30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4" w:firstLine="708"/>
        <w:jc w:val="both"/>
        <w:rPr/>
      </w:pPr>
      <w:r>
        <w:rPr>
          <w:lang w:val="uk-UA"/>
        </w:rPr>
        <w:t>Прийом громадян з особистих питань керівництвом та начальниками структурних підрозділів Львівського обласного центру зайнятості  проводиться за адресою: м. Львів  вул. Бортнянського, 11а.</w:t>
      </w:r>
    </w:p>
    <w:p>
      <w:pPr>
        <w:pStyle w:val="Normal"/>
        <w:ind w:left="284" w:firstLine="708"/>
        <w:jc w:val="both"/>
        <w:rPr/>
      </w:pPr>
      <w:r>
        <w:rPr>
          <w:b/>
          <w:lang w:val="uk-UA"/>
        </w:rPr>
        <w:t>Попередній запис на прийом до директора обласного центру зайнятості та його заступників</w:t>
      </w:r>
      <w:r>
        <w:rPr>
          <w:lang w:val="uk-UA"/>
        </w:rPr>
        <w:t xml:space="preserve"> можна зробити за результатами розгляду питання громадян керівниками відповідних структурних підрозділів, </w:t>
      </w:r>
      <w:r>
        <w:rPr>
          <w:b/>
          <w:lang w:val="uk-UA"/>
        </w:rPr>
        <w:t>зателефонувавши за номером (032) 297-16-97</w:t>
      </w:r>
      <w:r>
        <w:rPr>
          <w:lang w:val="uk-UA"/>
        </w:rPr>
        <w:t xml:space="preserve"> (приймальня).</w:t>
      </w:r>
    </w:p>
    <w:sectPr>
      <w:type w:val="nextPage"/>
      <w:pgSz w:w="11906" w:h="16838"/>
      <w:pgMar w:left="1418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6:00Z</dcterms:created>
  <dc:creator>TECH</dc:creator>
  <dc:description/>
  <cp:keywords/>
  <dc:language>en-US</dc:language>
  <cp:lastModifiedBy>chance3</cp:lastModifiedBy>
  <cp:lastPrinted>2020-12-16T12:50:00Z</cp:lastPrinted>
  <dcterms:modified xsi:type="dcterms:W3CDTF">2020-12-17T07:49:00Z</dcterms:modified>
  <cp:revision>3</cp:revision>
  <dc:subject/>
  <dc:title> </dc:title>
</cp:coreProperties>
</file>