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Львівська обласна служба зайнято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0" w:name="_Hlk31787262"/>
      <w:bookmarkEnd w:id="0"/>
      <w:r>
        <w:rPr>
          <w:b/>
          <w:sz w:val="28"/>
          <w:szCs w:val="28"/>
          <w:lang w:val="uk-UA"/>
        </w:rPr>
        <w:t>Перелік роботодавців, які замовили та здійснюють професійне навчання зареєстрованих безробітних на робочому місці (на виробництві) за індивідуальною формою навчання або шляхом стажування з подальшим їх працевлаштуванням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1" w:name="_Hlk31787262"/>
      <w:bookmarkStart w:id="2" w:name="_Hlk31787262"/>
      <w:bookmarkEnd w:id="2"/>
    </w:p>
    <w:tbl>
      <w:tblPr>
        <w:tblW w:w="156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4309"/>
        <w:gridCol w:w="2529"/>
        <w:gridCol w:w="3230"/>
        <w:gridCol w:w="1543"/>
        <w:gridCol w:w="3171"/>
      </w:tblGrid>
      <w:tr>
        <w:trPr>
          <w:tblHeader w:val="true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Номер з/п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lang w:val="uk-UA"/>
              </w:rPr>
              <w:t>Найменування роботодавц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Місце розташуванн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Назва професії (програми), за якою здійснюється навч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Строк навчання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Умови проживання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(за наявності)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1</w:t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2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3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5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  <w:t>6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Макар М.Т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. Східниц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Артемчук Л.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ондратишин О.М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ожко 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Роман Б.С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Ліцман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нікюрниц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Ліцман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укар (перукар-модельє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4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Голобутовська Т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88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Лозовський С.Г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98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«Гаманець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Борисла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еруючий магазино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  <w:bookmarkStart w:id="3" w:name="_Hlk31983345"/>
            <w:bookmarkStart w:id="4" w:name="_Hlk31983345"/>
            <w:bookmarkEnd w:id="4"/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НВП "ІМВО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лагоджувальник автоматичних ліній і агрегатних верста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ператор верстатів з програмним керуванням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ізальник металу на ножицях і прес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а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УПРАВЛЯЮЧА КОМПАНІЯ "УПРАВИТЕЛЬ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юсар-сантехні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74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БЛУ МУН КЛОУЗІНГ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ЗОВ "ОБ'ЄДНАНА МОДА УКРАЇНИ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бивальник мебл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4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7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ЗОВ "ГАЛІЦІЯ-СЕРВІС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.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23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8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АЛАНКО ОЛЕНА МИКОЛА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ИБЧАК НАТАЛІЯ ІВАНІВНА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устоми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8 міс.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90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1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Аксентійчук Ю. Б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Морши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кої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Леськів Г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лор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артика Н.Я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Лисак Л.Б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Щерба Я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Лойко А.І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алик Н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 Гребен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имоні І.З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Темніченко В.А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читель з дошкільного вихов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1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артика Н.Я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Шашкевич Т.Й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ек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«Домнет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Новий 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онтажник інформаційно-комунікаційного устаткув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Гадуп’як Ірина Васи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Новояворівськ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елиньо Олесь І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7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елиньо Олесь І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7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9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Городний Володимир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Лозин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ізальник бетонних та залізобетонних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охан Тарас Ром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Романик Наталія Микола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Івано-Франков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тадник Людмила Ю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7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тадник Людмила Ю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тадник Людмила Ю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Новояворів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АТ «Львівський холодокомбінат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Льв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робник морози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33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АГРОФІРМА "ВАТР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оброгост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с</w:t>
            </w:r>
            <w:r>
              <w:rPr>
                <w:color w:val="424242"/>
                <w:shd w:fill="FFFFFF" w:val="clear"/>
              </w:rPr>
              <w:t>люсар з ремонту колісних транспортних засобі</w:t>
            </w:r>
            <w:r>
              <w:rPr>
                <w:color w:val="424242"/>
                <w:shd w:fill="FFFFFF" w:val="clear"/>
                <w:lang w:val="uk-UA"/>
              </w:rPr>
              <w:t xml:space="preserve">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АТАРИН ОКСАНА ЛЬВ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менеджер (управитель)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РЕСПЕКТ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покої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МИТРІВ РУСЛАН МИ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лікар-стомато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АЙВАНОВИЧ СОЛОМІЯ СТЕП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реє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ЛУЦАК АЛЄНА ОЛЕКСАНД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менеджер (управитель) із збуту</w:t>
            </w:r>
          </w:p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ЕТРУНЯК ЛЕСЯ БОГД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color w:val="424242"/>
                <w:shd w:fill="FFFFFF" w:val="clear"/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УПЧИН ДАРІЯ ІВ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24242"/>
                <w:shd w:fill="FFFFFF" w:val="clear"/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 "АВАНТІ ВС ІТ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lang w:val="uk-UA"/>
              </w:rPr>
              <w:t>менеджер (управитель)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АСІЧНИК АНДРІЙ ПАВ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 xml:space="preserve"> </w:t>
            </w:r>
            <w:r>
              <w:rPr>
                <w:shd w:fill="FFFFFF" w:val="clear"/>
                <w:lang w:val="uk-UA"/>
              </w:rPr>
              <w:t>с. Станил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lang w:val="uk-UA"/>
              </w:rPr>
              <w:t>касир торговельного за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П "ГЕЛІОС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м. Стеб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424242"/>
                <w:shd w:fill="FFFFFF" w:val="clear"/>
                <w:lang w:val="uk-UA"/>
              </w:rPr>
            </w:pPr>
            <w:r>
              <w:rPr>
                <w:lang w:val="uk-UA"/>
              </w:rPr>
              <w:t>менеджер (управител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ІЛІЯ САНАТОРІЙ"АРНІКА" ПАТ"ЛЬВІВГАЗ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 </w:t>
            </w:r>
            <w:r>
              <w:rPr/>
              <w:t>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оїв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АС АНТОН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ВЧУК ОКСАНА ТЕОД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нт з постач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ДНАРЧУК СВІТЛАНА БОГД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ир торговельного зал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ІНТЕРТРАНСТУР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5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ОВА НАТАЛЯ ВІКТ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аж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ОВА НАТАЛЯ ВІКТ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мет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КТІОНОВА ЮЛІЯ ОЛЕКСАНД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ЛІСОВА ПІСНЯ АПАРТ-ГОТЕЛЬ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ИШИН ІВАН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 xml:space="preserve"> Труска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ЖИВКО ЯРОСЛАВ 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</w:t>
            </w:r>
            <w:r>
              <w:rPr>
                <w:lang w:val="uk-UA"/>
              </w:rPr>
              <w:t xml:space="preserve"> </w:t>
            </w:r>
            <w:r>
              <w:rPr/>
              <w:t>Ост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бивальник мебл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.ВАХУЛА МАР'ЯНА РОМ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д</w:t>
            </w:r>
            <w:r>
              <w:rPr/>
              <w:t>иректор виконавч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ТЗОВ "НЕКСТ ЛЕВЕЛ ПЛАСТ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мт</w:t>
            </w:r>
            <w:r>
              <w:rPr>
                <w:lang w:val="uk-UA"/>
              </w:rPr>
              <w:t xml:space="preserve"> </w:t>
            </w:r>
            <w:r>
              <w:rPr/>
              <w:t xml:space="preserve">.Жвирка                       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ВАРТОВНИК ВІКТОРІЯ ВАСИ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.Червоноград                   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ВОЙТОВИЧ ГАЛИНА ГРИГ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онтролер якост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ГАВРИЛЮК АНДРІЙ АНАТОЛ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ГАДЖЕРА МИХАЙЛО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Соснів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-П ГАДЖЕРА СЕРГІЙ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Соснів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ГНІДА ВОЛОДИМИР ВАСИЛЬ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увальник трикотажних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-П ГОРЯЧА ОЛЬГА МАРЯ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фіці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-П ГОРЯЧА ОЛЬГА МАРЯ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ЗАЄЦЬ ВОЛОДИМИР МИКОЛАЙОВИЧ-ПРИВАТНИЙ НОТАРІУ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исконсуль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ЛИМУК МАРІЯ ІВ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ій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ЛИМУК МАРІЯ ІВ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ОВАЛЬОВ ІГОР ОЛЕКСАНД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ОЗАК АНДРІЙ ВІТАЛ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ОЗАК ОЛЬГА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КРУК ВІКТОР ПАВ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ари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ЛЕВЕНЕЦЬ ІГОР БОГД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мічник майстра (ткацькі верстати та в'язальні машини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НАЛИВАЙКО РОМАН Я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>енеджер (управитель) з адміністративної діяльност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ПОЛЄТУХА РОМАН ОЛЕКСАНД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м</w:t>
            </w:r>
            <w:r>
              <w:rPr/>
              <w:t>енеджер (управитель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ПОЛЄТУХА РОМАН ОЛЕКСАНД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САХМАН АНДРІЙ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Ост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р</w:t>
            </w:r>
            <w:r>
              <w:rPr/>
              <w:t>есепшіоні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СОЛОВЙОВА СВІТЛАНА ФЕД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ХАЛУС ТЕТЯНА МИКОЛА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ишиваль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ШМИГЕЛЬСЬКИЙ СЕРГІЙ ФЕД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формувальник трикотажних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ОП ШПАКЕВИЧ СВІТЛАНА БРОНІСЛАВ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р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1F1F1" w:val="clear"/>
                <w:lang w:val="uk-UA"/>
              </w:rPr>
            </w:pPr>
            <w:r>
              <w:rPr>
                <w:shd w:fill="FFFFFF" w:val="clear"/>
              </w:rPr>
              <w:t>СОРОКА МИКОЛА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кол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озн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АНДРІЙЧИК ВІТАЛІЙ ВАСИЛЬ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вачк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НДРІЙЧИК ОЛЬГА БОГД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швачк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ЕНЬКО МАРІ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Ю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д</w:t>
            </w:r>
            <w:r>
              <w:rPr/>
              <w:t>изайнер інтер'єру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БОДНИК МИКОЛА МАР'Я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енеджер (управитель) з постач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ДОШКІЛЬНИЙ НАВЧАЛЬНИЙ ЗАКЛАД  №15 "ЛЕЛЕЧЕНЬК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помічник виховател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РОГОБИЦЬКА МІСЬКА ЛІКАРНЯ №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олодша медична сест</w:t>
            </w:r>
            <w:r>
              <w:rPr/>
              <w:t xml:space="preserve">ра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ЗДО "СОНЕЧКО"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ихтич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рактичний психолог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МУНАЛЬНЕ НЕКОМЕРЦІЙНЕ ПІДПРИЄМСТВО "ДРОГОБИЦЬКА МІСЬКА ПОЛІКЛІНІК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 xml:space="preserve"> </w:t>
            </w:r>
            <w:r>
              <w:rPr/>
              <w:t>сестра медична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П "СЯЙВО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.Меденичі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рганізатор з постач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СТЕНКО ЮРІЙ</w:t>
            </w:r>
          </w:p>
          <w:p>
            <w:pPr>
              <w:pStyle w:val="Normal"/>
              <w:jc w:val="center"/>
              <w:rPr/>
            </w:pPr>
            <w:r>
              <w:rPr/>
              <w:t>ПЕТ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УНІВ ГАЛИНА</w:t>
            </w:r>
          </w:p>
          <w:p>
            <w:pPr>
              <w:pStyle w:val="Normal"/>
              <w:jc w:val="center"/>
              <w:rPr/>
            </w:pPr>
            <w:r>
              <w:rPr/>
              <w:t>ЙОСИП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Нагуєвич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 w:eastAsia="uk-UA"/>
              </w:rPr>
            </w:pPr>
            <w:r>
              <w:rPr/>
              <w:t>менеджер (управитель) з постачання</w:t>
            </w:r>
          </w:p>
          <w:p>
            <w:pPr>
              <w:pStyle w:val="Normal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КП "ТРАНС-ЕКІПАЖ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.Дрогобич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помічник керівника підприємства (установи, організації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 "ІНДУСТРІАЛЬНИЙ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м. </w:t>
            </w:r>
            <w:r>
              <w:rPr/>
              <w:t>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хорон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ВАК ОРИСЯ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таре Сел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"ТВФ "ВІАН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"ДАНІ-ТЕПЛО-БУД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/>
              <w:t>монтажник систем вентиляції, кондиціювання повітря, пневмотранспорту й аспіра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СИН РОМАН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 Дрогобич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к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"МЕДВЕЖА ВОЛЯ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Медвежа Вол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</w:t>
            </w:r>
            <w:r>
              <w:rPr/>
              <w:t>обітник з комплексного обслуговування сільськогосподарського виробниц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4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24242"/>
                <w:shd w:fill="F1F1F1" w:val="clear"/>
              </w:rPr>
            </w:pPr>
            <w:r>
              <w:rPr>
                <w:rStyle w:val="Gridtext"/>
                <w:color w:val="424242"/>
              </w:rPr>
              <w:t>ФІДИК РОМАН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 Дрогобич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рій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Богоніс Іван Іг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, х. Рудн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арозн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Абрашевський Андрій Ром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 - 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uk-UA"/>
              </w:rPr>
              <w:t>,</w:t>
            </w:r>
            <w:r>
              <w:rPr/>
              <w:t>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Галюлько Роман Валер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етон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4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Гургач Віталій Зіновійович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Загір</w:t>
            </w:r>
            <w:r>
              <w:rPr>
                <w:lang w:val="en-US"/>
              </w:rPr>
              <w:t>’</w:t>
            </w:r>
            <w:r>
              <w:rPr/>
              <w:t>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</w:t>
            </w:r>
            <w:r>
              <w:rPr/>
              <w:t>рактори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5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4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hd w:fill="FFFFFF" w:val="clear"/>
                <w:lang w:val="uk-UA"/>
              </w:rPr>
              <w:t>с</w:t>
            </w:r>
            <w:r>
              <w:rPr>
                <w:shd w:fill="FFFFFF" w:val="clear"/>
              </w:rPr>
              <w:t>люсар з ремонту сільськогосподарських машин та устаткув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uk-UA"/>
              </w:rPr>
              <w:t>,</w:t>
            </w:r>
            <w:r>
              <w:rPr/>
              <w:t>2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Партика Михайло Степ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ікар стомато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Дейниченко Генадій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</w:t>
            </w:r>
            <w:r>
              <w:rPr/>
              <w:t>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«Крок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м. Руд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рожній робіт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48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424242"/>
                <w:shd w:fill="FFFFFF" w:val="clear"/>
              </w:rPr>
              <w:t>ДП "Львівський дорсервіс" ВАТ "ДАК "Автомобільні дороги України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Руд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д</w:t>
            </w:r>
            <w:r>
              <w:rPr/>
              <w:t>орожній робіт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47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24242"/>
                <w:shd w:fill="FFFFFF" w:val="clear"/>
              </w:rPr>
            </w:pPr>
            <w:r>
              <w:rPr>
                <w:color w:val="424242"/>
                <w:shd w:fill="FFFFFF" w:val="clear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424242"/>
                <w:shd w:fill="FFFFFF" w:val="clear"/>
              </w:rPr>
            </w:pPr>
            <w:r>
              <w:rPr>
                <w:color w:val="424242"/>
                <w:shd w:fill="FFFFFF" w:val="clear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>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Мудрик Роман Андр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рганізатор зі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Несторівська Орися Васи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Вільша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Кульчицький Іван І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Ралів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в</w:t>
            </w:r>
            <w:r>
              <w:rPr>
                <w:shd w:fill="FFFFFF" w:val="clear"/>
              </w:rPr>
              <w:t>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  <w:r>
              <w:rPr/>
              <w:t xml:space="preserve">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Т "Вісьтовицька керамік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Вістов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</w:t>
            </w:r>
            <w:r>
              <w:rPr/>
              <w:t>ортувальник сировини, фарфорових, фаянсових та керамічних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Заяць Галина Пав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35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 Рудківська цегла еліт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 Вістов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правник-чистиль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3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</w:t>
            </w:r>
            <w:r>
              <w:rPr/>
              <w:t>ивопис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>ідливальник фарфорових та фаянсових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/>
            </w:pPr>
            <w:r>
              <w:rPr/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</w:t>
            </w:r>
            <w:r>
              <w:rPr/>
              <w:t xml:space="preserve">ипалювач виробів </w:t>
            </w:r>
            <w:r>
              <w:rPr>
                <w:lang w:val="uk-UA"/>
              </w:rPr>
              <w:t>б</w:t>
            </w:r>
            <w:r>
              <w:rPr/>
              <w:t>удівельної керамі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П Мандзяк Іван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р</w:t>
            </w:r>
            <w:r>
              <w:rPr/>
              <w:t>ізьбяр по каменю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</w:t>
            </w:r>
            <w:r>
              <w:rPr/>
              <w:t>удожник-реставратор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ш</w:t>
            </w:r>
            <w:r>
              <w:rPr/>
              <w:t>ліфувальник каменів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</w:t>
            </w:r>
            <w:r>
              <w:rPr/>
              <w:t>руківник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</w:t>
            </w:r>
            <w:r>
              <w:rPr/>
              <w:t>лектрозварник на автоматичних та напівавтоматичних машинах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  <w:p>
            <w:pPr>
              <w:pStyle w:val="Normal"/>
              <w:jc w:val="center"/>
              <w:rPr/>
            </w:pPr>
            <w:r>
              <w:rPr/>
              <w:t>2,1 мі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  <w:r>
              <w:rPr/>
              <w:t xml:space="preserve">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«Валана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</w:t>
            </w:r>
            <w:r>
              <w:rPr/>
              <w:t>ікар стоматолог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а</w:t>
            </w:r>
            <w:r>
              <w:rPr/>
              <w:t>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  <w:r>
              <w:rPr/>
              <w:t xml:space="preserve"> міс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uk-UA"/>
              </w:rPr>
              <w:t>,0</w:t>
            </w:r>
            <w:r>
              <w:rPr/>
              <w:t xml:space="preserve">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27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ОВ "ДУБОВІ ПІДЛОГИ"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лобід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ам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ортувальник матеріалів та виробів з дереви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3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кладаль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о</w:t>
            </w:r>
            <w:r>
              <w:rPr/>
              <w:t>бліко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альник виробів з дереви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хорон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3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статник деревообробних верста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433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ЛЕКСИШИН ВАЛЕНТИНА ПАВЛІВНА</w:t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Грабов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ізальник харчової продук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0.7</w:t>
            </w:r>
            <w:r>
              <w:rPr>
                <w:lang w:val="uk-UA"/>
              </w:rPr>
              <w:t xml:space="preserve">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18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к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>
                <w:lang w:val="uk-UA"/>
              </w:rPr>
              <w:t>8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істороб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>
                <w:lang w:val="uk-UA"/>
              </w:rPr>
              <w:t>8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увальник ті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>
                <w:lang w:val="uk-UA"/>
              </w:rPr>
              <w:t>8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вантажувач-вивантажувач пече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7</w:t>
            </w:r>
            <w:r>
              <w:rPr>
                <w:lang w:val="uk-UA"/>
              </w:rPr>
              <w:t xml:space="preserve">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.</w:t>
            </w:r>
            <w:r>
              <w:rPr>
                <w:lang w:val="uk-UA"/>
              </w:rPr>
              <w:t>5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ЬКІВ МИХАЙЛО РОМ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лобід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о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КАЧУК ЗОРЯНА РОМ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обрівлян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ИНСЬКИЙ ТАРАС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і Дідуш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lang w:val="uk-UA"/>
              </w:rPr>
              <w:t>к</w:t>
            </w:r>
            <w:r>
              <w:rPr/>
              <w:t>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5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НДИК МИХАЙЛО ФЕД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Дуліб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то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ОЙДАЛО МИХАЙЛО ПЕТ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р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ИШНЕНКО МАКСИМ ЮР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тр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рганізатор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ИЛИШИН ІГОР Я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Добрян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ГЕТЬМАН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тр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ХОРОЗ УКРАЇН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Дуліб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П "ЮДЕМ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Дуліб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 "ІТЕЗ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тр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</w:t>
            </w:r>
            <w:r>
              <w:rPr/>
              <w:t>рганізатор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62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БУРЦЕВА АЛЛА ОЛЕКСАНД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трий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укар (перукар - модельє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СКОЧ РАЇСА ЗАМІ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СТАЛЬВОР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йстер дільниц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СТАЛЬВОР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СТАЛЬВОР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люсар із складання металевих конструкці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ЗОВ "СТАЛЬВОР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Електрогазозвар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НГРИН ОКСАНА Ю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"ЗАХІД М’ЯСО ІНВЕСТ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оловний 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РОТИЛО НАДІЯ СТЕП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ХАРЧЕНКО ДМИТРО ЮР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</w:t>
            </w:r>
            <w:r>
              <w:rPr/>
              <w:t xml:space="preserve"> Брод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дмініст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зОВ "МЕТАЛВОР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Бу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рес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КОШІЛЬ НАТАЛІЯ РОМ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Бусь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85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Великолюбінське 1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смт. В.Любін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пера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1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П Іванів Г.І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Городо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</w:rPr>
              <w:t>ПАТ"ЖЦПК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Жида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крана (кранівник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ЗОВ "МОНДІ ПЕКЕДЖІНГ БЕГС ЮКРЕЙН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Жида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нтролер якост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ПП"ЛАВЕРН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Новошин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бліко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ОВ "ІНТЕР- ПАК УКРАЇН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Жида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кладальник вир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П "КАРПАТМОНТАЖ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м. Жида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73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зОВ "СПЕЦТЕХНІКА-СЕРВІС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Гнізди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машиніст бульдозера (будівельні роботи)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ашиніст екскаватор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П МАРКОВСЬКА НАТАЛІЯ ЯРОСЛАВ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 Дем'янка-Ліс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мплектувальник мебл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ОВ "ТЕХНОКАП У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Сопоши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акувальник стос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ПІДПРИЄМЕЦЬ ЛОПАТИНСЬКА БОГДАНА ВОЛОДИМИ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Жовк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ерукар (перукар-модельє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hd w:fill="FFFFFF" w:val="clear"/>
                <w:lang w:val="uk-UA"/>
              </w:rPr>
              <w:t>ПІДПРИЄМЕЦЬ ЩЕРБА ІВАН БОГД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 Жовкв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hd w:fill="FFFFFF" w:val="clear"/>
                <w:lang w:val="uk-UA"/>
              </w:rPr>
            </w:pPr>
            <w:r>
              <w:rPr>
                <w:color w:val="000000"/>
                <w:shd w:fill="FFFFFF" w:val="clear"/>
                <w:lang w:val="uk-UA"/>
              </w:rPr>
              <w:t>ТОВ "ТЕХНОКАП У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 Сопоши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акувальник стос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УДЕРЯВЕЦЬ ОКСАНА ІВ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.Єлихов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неджер зі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ЧІВСЬКА РАЙОННА СПІЛКА СПОЖИВЧИХ ТОВАРИСТВ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Золо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хгалт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П "СУБОТ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Золо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бітник з комплексного обслуговування й ремонту будинк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ЗОВ "ЕЛЕКТРОКОНТАКТ УКРАЇНА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Золо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тер кабельного виробниц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ОЛОЧІВСЬКЕ МВЖКП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Золо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1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Гунька Р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Жовтанц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Мейвуд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Сапіжан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верстатник деревообробних верста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Андрійчик А.Г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зкрій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Андрійчик А.Г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Сеник М.М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мт.Розділ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авець продовольчих товарі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ерещинська О.С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одавець продовольчих товарів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Грабович В.М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Рудни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ер (управитель)із збуту (особливості збуту товарів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Гасин О.О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Липів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Голуб В.І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енеджер(управитель)в роздрібній торгівлі побутовими та непродовольчими товарам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0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1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Дубницький М.Г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Колодруб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тон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Маркевич Ю.Ю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озн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Дякун З.П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менеджер (управитель) із збут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Говикович В.О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інженер-механік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ФОП Цигульова Я.П., 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иколаї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ндитер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Птахівник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остись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ператор інкубаторно-птахівничої станції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3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Гаврилюк Зоряна Андр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Мостись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5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Гавірко Ігор Теофіль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Шегин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спетче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9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Підганяк Василь Євге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Мостсь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рмувальник тіст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8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тефаниця Михайло Миро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один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люсар з ремонту колісних 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8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Збитковський Микола Теодоз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Гостинцев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етон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4 міс.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Д ФО Роса Ольга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с.Чемеринц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Д ФО Шулим Олег Я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і Глібов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енеджер (управитель)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82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ПД ФО Галишин Микола Остап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Перемишлян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заготівельник продуктів та сировин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ИНАР ГАЛИНА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Пустоми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РИЛЕЦЬ ЮРІЙ АНДРІ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Щир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і перевез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ЛІБУН ІРИНА ДМИТ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Щир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нсультування покупців та продаж товар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РМЕРСЬКЕ ГОСПОДАРСТВО "ЗАХІД-СОЯ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Щир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дення бухгалтерського облік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ЕРМЕРСЬКЕ ГОСПОДАРСТВО "ЗАХІД-СОЯ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 Щирец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ні перевезе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ць Галина Олег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</w:t>
            </w:r>
            <w:r>
              <w:rPr/>
              <w:t xml:space="preserve"> Павл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вачк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кон Ганна Дмит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</w:t>
            </w:r>
            <w:r>
              <w:rPr/>
              <w:t>Вузлов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ь Наталія Васи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м.</w:t>
            </w:r>
            <w:r>
              <w:rPr>
                <w:shd w:fill="FFFFFF" w:val="clear"/>
              </w:rPr>
              <w:t xml:space="preserve"> Льв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ілик Віталій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Радех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сак Павло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.</w:t>
            </w:r>
            <w:r>
              <w:rPr/>
              <w:t>Радех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</w:t>
            </w:r>
            <w:r>
              <w:rPr/>
              <w:t>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рмилюк Марія Володими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</w:t>
            </w:r>
            <w:r>
              <w:rPr/>
              <w:t xml:space="preserve"> Лопатин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.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ГИРИЧ ВІТАЛІЙ ВАСИЛЬ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кол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КАРПІНЕЦЬ ІВАННА АНАТОЛІ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В.Синьовидн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ЛОЦЬКА НАДІЯ БОГД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кол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ЗОВ "КЛОНДАЙК-ЗАХІД"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кол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статник деревообробних верста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2 міс</w:t>
            </w:r>
          </w:p>
        </w:tc>
        <w:tc>
          <w:tcPr>
            <w:tcW w:w="3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ортувальник виробів, сировини та матеріал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бліко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lang w:val="uk-UA"/>
              </w:rPr>
            </w:r>
          </w:p>
        </w:tc>
        <w:tc>
          <w:tcPr>
            <w:tcW w:w="2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hd w:fill="FFFFFF" w:val="clear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hd w:fill="FFFFFF" w:val="clear"/>
                <w:lang w:val="uk-UA"/>
              </w:rPr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ехнолог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ЗУР ЯРОСЛАВ ЙОСИП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uk-UA"/>
              </w:rPr>
            </w:pPr>
            <w:r>
              <w:rPr>
                <w:shd w:fill="FFFFFF" w:val="clear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hd w:fill="FFFFFF" w:val="clear"/>
                <w:lang w:val="uk-UA"/>
              </w:rPr>
              <w:t>с.Задільсько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БУРІМОВА НАДІЯ ВОЛОДИМИ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Сокал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ерукар (перукар - модельєр)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ТИЧАКОВСЬКА ЄЛИЗАВЕТА ГРИГ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окал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СМАРТ МЕДІА ЕССЕТ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журналіс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ТОВ СМАРТ МЕДІА ЕССЕТС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Червоноград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ик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ЛИЗНЮК НАТАЛІЯ ОЛЕГ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Сокал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АЛИНІВСЬКИЙ ТАРАС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Великі Мост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оварознавець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ХРЯЩЕВСЬКА НАТАЛІЯ БОГД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м.Сокаль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0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 xml:space="preserve">ФОП </w:t>
            </w:r>
            <w:r>
              <w:rPr/>
              <w:t xml:space="preserve"> Полюга </w:t>
            </w:r>
            <w:r>
              <w:rPr>
                <w:lang w:val="uk-UA"/>
              </w:rPr>
              <w:t>О.В.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. Старий Самбір 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9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розд Микола Миколай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Стрілки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Вавжишин Анджей Мар’я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ганізатор із збуту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Ковалик Володимир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ля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БЕРЕСТ – М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а Лін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навантажувач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П «БЕРЕСТ – М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а Лін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шиніст котл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 «БЕРЕСТ – М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а Лін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ерстатник деревообробних верстат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П «БЕРЕСТ – М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елика Лін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ам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ачинська Романія Миколаї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Старий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ГК «НАСТЯ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мт.Нижанков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Куніцька Орися Ярослав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Топільниця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Лешкович Ярослав Іго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Бачи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Вахович Петро Володими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Полян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митришин Марія Володими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хній Лужо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-консульт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9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Дмитришин Василь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 Верхній Лужо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а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Нестер Ярослава Ів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арий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організатор з постачанн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5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Сигерич Марта Дмит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арий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армен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Сигерич Марта Дмит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 Старий Самбір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3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НАДИЧ МИРОСЛАВ МИ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.Висоцьк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МВКПП "АГРО"ЛТ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П ТУРКІВСЬКИЙ КОМБІНАТ ГРОМАДСЬКОГО ХАРЧУВАННЯ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уха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НАДИЧ МИРОСЛАВ МИ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В.Висоцьк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ВКПП "АГРО"ЛТД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одій автотранспортних засоб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НАДИЧ МИРОСЛАВ МИРОСЛАВ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.В.Висоцьк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ЛЕМЕЦЬ ВІКТОР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ІЛЬНИЦЬКИЙ ОЛЕКСАНДР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авідувач склад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8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ІЛЬНИЦЬКА ЛЮБОВ ІГО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сир торговельного зал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ІЛЬНИЦЬКИЙ ОЛЕКСАНДР МИХАЙЛ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асир торговельного залу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6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РАДЕЦЬКА ГАННА СТЕПА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Ільн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давець не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П БАБІЙ АНДРІЙ ПЕТР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.Турк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екар 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389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ФОП БРИНЬ МАРИНА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.Явора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фіціан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748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ОП Бішко Степан І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.Прилб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родавець продовольчих товарі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7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56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П «Вікторія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с.Черчик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люсар-ремонт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170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КП «Яворіввода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м.Яво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оловний бухгалтер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ракторист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обхідник водопровідно-каналізаційної мережі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 мі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 xml:space="preserve"> </w:t>
            </w:r>
            <w:r>
              <w:rPr>
                <w:lang w:val="uk-UA"/>
              </w:rPr>
              <w:t>0,1 міс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55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ОП Манько Ольга Володимир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.Яво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оля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2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694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П Флис Тетяна Михайл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.Яво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армацевт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70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ФОП Флис Надія Антонівн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>м.Явор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експедитор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705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ПП «Фортуна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с.Нагачів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асир багажни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42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ТзОВ «Кормотех»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hd w:fill="FFFFFF" w:val="clear"/>
                <w:lang w:val="uk-UA"/>
              </w:rPr>
              <w:t xml:space="preserve">с. </w:t>
            </w:r>
            <w:r>
              <w:rPr>
                <w:color w:val="000000"/>
                <w:shd w:fill="FFFFFF" w:val="clear"/>
              </w:rPr>
              <w:t>Прилбичі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комірник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  <w:tr>
        <w:trPr>
          <w:trHeight w:val="571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ОП Бик Михайло Іванович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uk-UA"/>
              </w:rPr>
              <w:t xml:space="preserve">с. </w:t>
            </w:r>
            <w:r>
              <w:rPr>
                <w:color w:val="000000"/>
              </w:rPr>
              <w:t xml:space="preserve"> Наконечне Друге</w:t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тор мийної установки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>0,1 міс</w:t>
            </w:r>
            <w:r>
              <w:rPr>
                <w:color w:val="000000"/>
                <w:lang w:val="uk-UA"/>
              </w:rPr>
              <w:t xml:space="preserve"> 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Організація проживання у гуртожитку під час навчання не здійснюється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720" w:right="63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Gridtext">
    <w:name w:val="gridtext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13:57:00Z</dcterms:created>
  <dc:creator>Zarovny</dc:creator>
  <dc:description/>
  <cp:keywords/>
  <dc:language>en-US</dc:language>
  <cp:lastModifiedBy>prof10</cp:lastModifiedBy>
  <cp:lastPrinted>2020-02-05T09:31:00Z</cp:lastPrinted>
  <dcterms:modified xsi:type="dcterms:W3CDTF">2020-02-11T13:57:00Z</dcterms:modified>
  <cp:revision>2</cp:revision>
  <dc:subject/>
  <dc:title>Чернігівська обласна служба зайнятості</dc:title>
</cp:coreProperties>
</file>