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80" w:hanging="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10980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980" w:hanging="0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ind w:left="10980" w:hanging="0"/>
        <w:jc w:val="center"/>
        <w:rPr>
          <w:lang w:val="uk-UA"/>
        </w:rPr>
      </w:pPr>
      <w:r>
        <w:rPr>
          <w:lang w:val="uk-UA"/>
        </w:rPr>
        <w:t>ЗАТВЕРД</w:t>
      </w:r>
      <w:r>
        <w:rPr>
          <w:lang w:val="en-US"/>
        </w:rPr>
        <w:t>:</w:t>
      </w:r>
      <w:r>
        <w:rPr>
          <w:lang w:val="uk-UA"/>
        </w:rPr>
        <w:t>ЖЕНО</w:t>
      </w:r>
    </w:p>
    <w:p>
      <w:pPr>
        <w:pStyle w:val="Normal"/>
        <w:ind w:left="10980" w:hanging="0"/>
        <w:rPr/>
      </w:pPr>
      <w:r>
        <w:rPr>
          <w:lang w:val="uk-UA"/>
        </w:rPr>
        <w:t>Директор Львівського обласного</w:t>
      </w:r>
    </w:p>
    <w:p>
      <w:pPr>
        <w:pStyle w:val="Normal"/>
        <w:ind w:left="10980" w:hanging="0"/>
        <w:rPr>
          <w:lang w:val="uk-UA"/>
        </w:rPr>
      </w:pPr>
      <w:r>
        <w:rPr>
          <w:lang w:val="uk-UA"/>
        </w:rPr>
        <w:t>центру зайнятості</w:t>
      </w:r>
      <w:r>
        <w:rPr/>
        <w:t xml:space="preserve"> </w:t>
      </w:r>
      <w:r>
        <w:rPr>
          <w:lang w:val="uk-UA"/>
        </w:rPr>
        <w:t>В.Барилюк</w:t>
      </w:r>
    </w:p>
    <w:p>
      <w:pPr>
        <w:pStyle w:val="Style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 Л А Н</w:t>
      </w:r>
    </w:p>
    <w:p>
      <w:pPr>
        <w:pStyle w:val="Style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оботи провідного інспектора з питань запобігання та виявлення корупції</w:t>
      </w:r>
    </w:p>
    <w:p>
      <w:pPr>
        <w:pStyle w:val="Style7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 перше півріччя 2021 року</w:t>
      </w:r>
    </w:p>
    <w:p>
      <w:pPr>
        <w:pStyle w:val="Style7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80"/>
        <w:gridCol w:w="1980"/>
        <w:gridCol w:w="1800"/>
        <w:gridCol w:w="14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р.№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заход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викон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мітка про виконанн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lang w:val="uk-UA"/>
              </w:rPr>
              <w:t xml:space="preserve">І. </w:t>
            </w:r>
            <w:r>
              <w:rPr>
                <w:b/>
                <w:color w:val="000000"/>
                <w:lang w:val="uk-UA"/>
              </w:rPr>
              <w:t xml:space="preserve">Участь, у межах компетенції, в розробці законодавчих пропозицій щодо змін до законодавств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ніторинг змін норм антикорупційного законодавства, а також судової практики, й надання пропозицій щодо внесення змін та доповнень до інших нормативно-правових актів, зокрема в частині запобігання проявам корупції, а також дотримання правил етичної поведінки та врегулювання конфлікту інтересів:</w:t>
            </w:r>
          </w:p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щодо застосування Закону України «Про зайнятість населення»;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у сфері загальнообов’язкового державного соціального страхування на випадок безробітт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за наявності пропозицій та 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на вимогу Дер--жавного центру зайнятост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ind w:right="-288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lang w:val="uk-UA"/>
              </w:rPr>
              <w:t>П. Організація діяльност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Реалізація основних завдань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i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lang w:val="uk-UA"/>
              </w:rPr>
            </w:pPr>
            <w:r>
              <w:rPr>
                <w:i/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В межах повноважень, організація та безпосередня участь у проведенні профілактичних, контрольно-перевірочних заходів, спрямованих на запобігання та виявлення корупційних правопорушень та правопорушень, пов’язаних з корупцією, а також інших службових правопорушень з боку працівників Львівської обласної служби зайнятості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ніціювання, організація та у разі необхідності, в межах своєї компетенції, участь у проведенні службових перевірок з метою виявлення причин та умов, що призвели до вчинення корупційного правопорушення чи правопорушення, пов’язаного з корупцією, або невиконання вимог антикорупційного законодавст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озгляд звернень, пропозицій, скарг та заяв громадян, а також листів та запитів підприємств, установ, організацій тощо з питань, які належать до компетен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гляд та перевірка, в межах повноважень, повідомлень громадян та юридичних осіб, інформацій про причетність працівників Львівської обласної служби зайнятості до вчинення корупційних правопорушень та правопорушень, пов’язаних з корупцією, а також інших зловживань, що суперечать вимогам антикорупційного законодавства. При виявленні ознак правопорушень вжиття відповідних заходів реаг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25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2.5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Облік працівників обласного центру зайнятості, притягнутих до відповідальності за вчинення корупційних правопорушень, а також правопорушень, пов’язаних з корупцією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 випадках виявлення/належ-ного інформ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6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Готування, у випадку надходження нової інформації, відповідних повідомлень, а також матеріалів з питань, що належать до компетенції, зокрема профілактики корупційних ризиків, для розміщення в мережі Інтернет – рубрика «Протидія корупції» на сайті ЛОЦЗ та на профілі ЛОЦЗ у соціальній мережі «Фейсбук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щоквартально та за потре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7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’яснювальна та консультаційна робота з питань, що належать до компетенції, з особами, котрі звернулися до служби зайнят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2.8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онсультації представників підприємств, установ і організацій усіх форм власності, фізичних осіб-підприємців, фермерів та інших працедавців, а також усіх зацікавлених громадян, в межах компетенції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lang w:val="uk-UA"/>
              </w:rPr>
              <w:t>Розробка організаційно-методичних рекомендацій та надання практичної допомо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надання практичної допомоги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.1.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дання усім працівникам ЛОСЗ роз’яснень та консультацій щодо застосування законодавства в сфері виявлення та запобігання корупції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b/>
                <w:color w:val="000000"/>
                <w:lang w:val="uk-UA"/>
              </w:rPr>
              <w:t>Проведення засідань, нарад, семінарів, конференцій, брифінгів, навчання</w:t>
            </w:r>
            <w:r>
              <w:rPr>
                <w:color w:val="000000"/>
                <w:lang w:val="uk-UA"/>
              </w:rPr>
              <w:t>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uk-UA"/>
              </w:rPr>
            </w:pPr>
            <w:r>
              <w:rPr>
                <w:color w:val="000000"/>
                <w:sz w:val="16"/>
                <w:szCs w:val="16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нарадах, які провадяться з посадовцями ЛОС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повідно до плану ОЦЗ та заявок М(Р)ЦЗ, ЦПТО, філій ОЦ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часть в роботі тендерного комітету та засіданнях усіх постійно діючих колегіальних органів Львівського ОЦЗ (з дорадчим голосом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4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Участь у семінарах, які провадяться з посадовцями обласного, міського та міськрайонних центрів зайнятості, ЦПТО, філій ОЦЗ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повідно до плану ОЦЗ та заявок М(Р)ЦЗ, ЦПТО, філій ОЦ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2.4.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безпеченн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4.4.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овнішнього врегулювання конфлікту інтересів за умови неможливості усунення директорів/заступників (під час виконання останніми обов’язків керівника базових ЦЗ (філій ОЦЗ), ЛЦПТО) від вчинення дій, прийняття рішень чи участі в їх прийнятті в умовах потенційного конфлікту інтересів, обмеження доступу до інформації чи перегляду повноважень керівника та відсутності правових підстав для переведення посадовця на іншу посаду або звільне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ійно</w:t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7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.Бучковський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иректори М(Р)ЦЗ, філій ОЦЗ, директор ЛЦПТО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Ш. МОНІТОРИНГ ТА АНАЛІЗ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3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абезпечення підготовки та надання моніторингів та звітів що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інформації про проведену роботу у сфері запобігання і виявлення корупції до сектору з питань запобігання та виявлення корупції ДЦЗ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Щоквартально – до 05.04. і 05.07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дати звіт про роботу у І півріччі 2021 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06.07.20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1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Скласти план роботи на ІІ півріччя 2021 рок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до 29.06.20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IV. КОНТРО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lang w:val="uk-UA"/>
              </w:rPr>
              <w:t>Здійснення контролю з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  <w:lang w:val="uk-UA"/>
              </w:rPr>
            </w:pPr>
            <w:r>
              <w:rPr>
                <w:b/>
                <w:color w:val="000000"/>
                <w:sz w:val="10"/>
                <w:szCs w:val="1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авомірністю прийнятих рішень у сфері видачі дозволів на застосування праці іноземців і надання відповідних інформаційно-консультаційних послуг працедавцям, зокрема щодо усунення помилок у наданих ними документах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 взаємодії з відділом по роботі з персоналом</w:t>
            </w:r>
            <w:r>
              <w:rPr>
                <w:i/>
                <w:lang w:val="uk-UA"/>
              </w:rPr>
              <w:t xml:space="preserve"> </w:t>
            </w:r>
            <w:r>
              <w:rPr>
                <w:lang w:val="uk-UA"/>
              </w:rPr>
              <w:t>вжиття заходів до виявлення конфлікту інтересів та сприяння його усуненню, контроль дотримання вимог законодавства щодо врегулювання конфлікту інтересів, а також виявлення сприятливих для вчинення корупційних правопорушень, а також правопорушень, пов’язаних з корупцією, ризиків в діяльності посадових осіб, внесення їх керівникам пропозицій щодо усунення таких ризи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Л.Гого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3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відування М(Р)ЦЗ, філій ОЦЗ, ЦПТО з метою здійснення профілактики та контролю діяльності центрів зайнятості в частині дотримання процедур запобігання та виявлення корупційних правопорушень та правопорушень, пов’язаних з корупцією, а також інших службових правопорушень з боку посадовців Львівської обласної служби зайнятості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 потребо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1.4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ідслідковування проведення роботи з підвищення кваліфікації посадових осіб державної служби зайнятості та включення до навчально-тематичних планів питань щодо вивчення та застосування норм антикорупційного законодавства, запобігання проявам корупції, а також дотримання правил етичної поведінки та врегулювання конфлікту інтерес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Т.Бучковський</w:t>
            </w:r>
          </w:p>
          <w:p>
            <w:pPr>
              <w:pStyle w:val="Style7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4.2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Здійснення перевірок М(Р)ЦЗ, філій ОЦЗ, ЦПТ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2.1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Провадження перевірок базових центрів зайнятості (філій ОЦЗ), ЛЦПТО з питань, що належать до компетенції інспектора з питань запобігання та виявлення корупції, та за дорученням керівництва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, а також </w:t>
            </w:r>
            <w:r>
              <w:rPr>
                <w:sz w:val="22"/>
                <w:szCs w:val="22"/>
                <w:lang w:val="uk-UA"/>
              </w:rPr>
              <w:t>участь у планових заходах відділу внутрішнього аудиту ЛОЦЗ. При виявленні ознак правопорушень вжиття відповідних заходів реагуванн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за графіком (позапланово – відповідно до наказів ЛОЦЗ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lang w:val="uk-UA"/>
              </w:rPr>
              <w:t>Т.Бучковсь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566" w:firstLine="850"/>
        <w:rPr/>
      </w:pPr>
      <w:r>
        <w:rPr>
          <w:b/>
          <w:lang w:val="uk-UA"/>
        </w:rPr>
        <w:t>Провідний інспектор з питань</w:t>
      </w:r>
    </w:p>
    <w:p>
      <w:pPr>
        <w:pStyle w:val="Normal"/>
        <w:ind w:left="566" w:firstLine="850"/>
        <w:rPr/>
      </w:pPr>
      <w:r>
        <w:rPr>
          <w:b/>
          <w:lang w:val="uk-UA"/>
        </w:rPr>
        <w:t>запобігання та виявлення корупції    Т.Бучковський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459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left="-53" w:hanging="0"/>
      <w:jc w:val="center"/>
      <w:outlineLvl w:val="5"/>
    </w:pPr>
    <w:rPr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i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left="-53" w:hanging="0"/>
      <w:jc w:val="center"/>
      <w:outlineLvl w:val="7"/>
    </w:pPr>
    <w:rPr>
      <w:i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left="4956" w:firstLine="708"/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ий текст з відступом 3"/>
    <w:basedOn w:val="Normal"/>
    <w:qFormat/>
    <w:pPr>
      <w:ind w:left="360" w:hanging="0"/>
      <w:jc w:val="both"/>
    </w:pPr>
    <w:rPr>
      <w:lang w:val="uk-UA"/>
    </w:rPr>
  </w:style>
  <w:style w:type="paragraph" w:styleId="Style8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CharCharChar">
    <w:name w:val="Знак Знак Char Char Знак Знак Char Char Char Char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8:25:00Z</dcterms:created>
  <dc:creator>oem</dc:creator>
  <dc:description/>
  <cp:keywords/>
  <dc:language>en-US</dc:language>
  <cp:lastModifiedBy>chance3</cp:lastModifiedBy>
  <cp:lastPrinted>2017-07-18T17:23:00Z</cp:lastPrinted>
  <dcterms:modified xsi:type="dcterms:W3CDTF">2021-01-20T08:25:00Z</dcterms:modified>
  <cp:revision>2</cp:revision>
  <dc:subject/>
  <dc:title>З А Т В Е Р Д Ж У Ю</dc:title>
</cp:coreProperties>
</file>