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ХНОЛОГІЧНА КАРТКА АДМІНІСТРАТИВНОЇ ПОСЛУГИ З ПРОДОВЖЕННЯ ДІЇ ДОЗВОЛУ НА ЗАСТОСУВАННЯ ПРАЦІ ІНОЗЕМЦІВ ТА ОСІБ БЕЗ ГРОМАДЯНСТВА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36"/>
        <w:gridCol w:w="2405"/>
        <w:gridCol w:w="2503"/>
        <w:gridCol w:w="2165"/>
      </w:tblGrid>
      <w:tr>
        <w:trPr>
          <w:trHeight w:val="11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уктурний підрозділ, відповідальний за етапи (дію, рішення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и виконання етап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ія, рішення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йом, реєстрація заяви з пакетом  документів та складання опис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ор центру зайнятості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РЦЗ та філії ЛОЦ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зверне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ередача/прийом заяви суб’єкта звернення з доданими документа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льтант роботодавц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діл взаємодії з роботодавцями МРЦЗ та філії ЛОЦ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звернення</w:t>
            </w:r>
          </w:p>
        </w:tc>
      </w:tr>
      <w:tr>
        <w:trPr>
          <w:trHeight w:val="14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заяви та доданих до неї документів на наявність підстав для зупинення розгляд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з питань застосування праці іноземців та осіб без громадянства ЛОЦЗ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наступного робочого дня після отримання заяв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йняття рішення про зупинення розгляду заяви (за наявності підстав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або заступник директора Львівського ОЦ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з питань застосування праці іноземців та осіб без громадянства ЛОЦЗ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після перевірки заяви та доданих до неї документ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домлення заявника про зупинення розгляду заяв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рганізаційно-інформаційної роботи та архівної справи ЛОЦ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після прийняття рішення про зупинення розгляду заяв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тя Львівським ОЦЗ рішення про продовження терміну дії дозволу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або заступник директора Львівського ОЦ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гом 3 робочих днів з дня отримання заяви та документів, строк прийняття рішення за обставин зупинки розгляду заяви, продовжується з дня подання заяви про додавання документів або мотивувального листа, з урахуванням часу який минув до зупинення розгляду заяв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ідомлення заявника про прийняте ріш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тягом 2 робочих днів з дня прийняття відповідного ріше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 за надходженням коштів на рахунок Фонду загальнообов’язкового державного соціального страхування України на випадок безробіття, у разі сплати за послуг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робочих днів з дня отримання роботодавцем рішення про видачу дозвол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Якщо </w:t>
            </w:r>
            <w:r>
              <w:rPr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color w:val="000000"/>
                <w:sz w:val="22"/>
                <w:szCs w:val="22"/>
              </w:rPr>
              <w:t xml:space="preserve">оботодавець не вніс плату протягом 10 робочих днів з дати прийняття рішення про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идачу </w:t>
            </w:r>
            <w:r>
              <w:rPr>
                <w:color w:val="000000"/>
                <w:sz w:val="22"/>
                <w:szCs w:val="22"/>
              </w:rPr>
              <w:t>дозволу, таке рішення скасовуєть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ормлення дозвол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сля прийняття рішення про продовження дії дозволу та підписання бла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дозволу або письмової відмови з посиланням на чинне законодавство до </w:t>
            </w:r>
            <w:r>
              <w:rPr>
                <w:sz w:val="22"/>
                <w:szCs w:val="22"/>
                <w:lang w:val="uk-UA"/>
              </w:rPr>
              <w:t>МРЦЗ та філій ЛОЦ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ЛОЦЗ/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служб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 наступний день після оформлення дозвол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ча дозволу роботодавцю, або його представнику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/Адміністратор центру зайнятост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з питань застосування праці іноземців та осіб без громадянства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РЦЗ та філії ЛОЦ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зверне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45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23pt">
    <w:name w:val="23pt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5">
    <w:name w:val="Font Style45"/>
    <w:qFormat/>
    <w:rPr>
      <w:rFonts w:ascii="Times New Roman" w:hAnsi="Times New Roman" w:cs="Times New Roman"/>
      <w:sz w:val="30"/>
      <w:szCs w:val="30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lang w:val="ru-RU" w:bidi="ar-SA"/>
    </w:rPr>
  </w:style>
  <w:style w:type="character" w:styleId="2">
    <w:name w:val="Заголовок №2_"/>
    <w:qFormat/>
    <w:rPr>
      <w:b/>
      <w:bCs/>
      <w:sz w:val="26"/>
      <w:szCs w:val="26"/>
      <w:lang w:val="ru-RU" w:bidi="ar-SA"/>
    </w:rPr>
  </w:style>
  <w:style w:type="character" w:styleId="23pt1">
    <w:name w:val="Заголовок №2 + Интервал 3 pt"/>
    <w:qFormat/>
    <w:rPr>
      <w:b/>
      <w:bCs/>
      <w:spacing w:val="6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3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62"/>
      <w:ind w:firstLine="686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b/>
      <w:bCs/>
      <w:sz w:val="20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  <w:outlineLvl w:val="1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13:00Z</dcterms:created>
  <dc:creator>Loner-XP</dc:creator>
  <dc:description/>
  <cp:keywords/>
  <dc:language>en-US</dc:language>
  <cp:lastModifiedBy>inspek6</cp:lastModifiedBy>
  <cp:lastPrinted>2021-12-15T12:21:00Z</cp:lastPrinted>
  <dcterms:modified xsi:type="dcterms:W3CDTF">2021-12-29T10:16:00Z</dcterms:modified>
  <cp:revision>3</cp:revision>
  <dc:subject/>
  <dc:title>ІНФОРМАЦІЙНА КАРТКА АДМІНІСТРАТИВНОЇ ПОСЛУГИ З ВИДАЧІ ДОЗВОЛУ НА ЗАСТОСУВАННЯ ПРАЦІ ІНОЗЕМЦІВ ТА ОСІБ БЕЗ ГРОМАДЯНСТВА</dc:title>
</cp:coreProperties>
</file>