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ТЕХНОЛОГІЧНА КАРТКА АДМІНІСТРАТИВНОЇ ПОСЛУГИ З ВНЕСЕННЯ ЗМІН ДО ДОЗВОЛУ НА ЗАСТОСУВАННЯ ПРАЦІ ІНОЗЕМЦІВ ТА ОСІБ БЕЗ ГРОМАДЯНСТВА</w:t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45"/>
        <w:gridCol w:w="2376"/>
        <w:gridCol w:w="2516"/>
        <w:gridCol w:w="2172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уктурний підрозділ, відповідальний за етапи (дію, рішення)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и виконання етап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ія, рішення)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Прийом, реєстрація заяви з пакетом  документів та складання опис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істратор центру зайнятості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МРЦЗ та філії ЛОЦ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ень подання заяв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дача/прийом заяви суб’єкта звернення з доданими документам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істратор центру зайнятості 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МРЦЗ та філії ЛОЦ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ень зверне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ірка заяви та доданих до неї документів на наявність підстав для зупинення розгляду заяв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наступного робочого дня після прийняття заяв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тя рішення про зупинення розгляду заяви (за наявності підстав)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або заступник директора Львівського ОЦ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після перевірки заяви та доданих до неї документів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відомлення заявника про зупинення розгляду заяви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ізніше наступного робочого дня після прийняття рішення про зупинення розгляду заяви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йняття Львівським ОЦЗ рішення про внесення змін до дозволу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або заступник директора Львівського ОЦЗ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о 3 робочих днів з дня отримання заяви в ЛОЦЗ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ідомлення заявника про прийняте рішення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з питань застосування праці іноземців та осіб без громадянства ЛОЦЗ 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2 робочих днів з дня прийняття відповідного рішення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формлення дозволу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робочий день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/прийом оформленого дозволу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/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ЛОЦЗ/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рська служба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тягом двох робочих днів після оформлення дозволу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.</w:t>
            </w:r>
          </w:p>
        </w:tc>
        <w:tc>
          <w:tcPr>
            <w:tcW w:w="2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идача дозволу роботодавцю, або його представнику 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/Адміністратор центру зайнятості</w:t>
            </w:r>
          </w:p>
        </w:tc>
        <w:tc>
          <w:tcPr>
            <w:tcW w:w="2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ідділ з питань застосування праці іноземців та осіб без громадянства,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РЦЗ та філії ЛОЦЗ</w:t>
            </w:r>
          </w:p>
        </w:tc>
        <w:tc>
          <w:tcPr>
            <w:tcW w:w="2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ень звернення</w:t>
            </w:r>
          </w:p>
        </w:tc>
      </w:tr>
    </w:tbl>
    <w:p>
      <w:pPr>
        <w:pStyle w:val="Normal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sectPr>
      <w:type w:val="nextPage"/>
      <w:pgSz w:w="11906" w:h="16838"/>
      <w:pgMar w:left="454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23pt">
    <w:name w:val="23pt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5">
    <w:name w:val="Font Style45"/>
    <w:qFormat/>
    <w:rPr>
      <w:rFonts w:ascii="Times New Roman" w:hAnsi="Times New Roman" w:cs="Times New Roman"/>
      <w:sz w:val="30"/>
      <w:szCs w:val="30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lang w:val="ru-RU" w:bidi="ar-SA"/>
    </w:rPr>
  </w:style>
  <w:style w:type="character" w:styleId="2">
    <w:name w:val="Заголовок №2_"/>
    <w:qFormat/>
    <w:rPr>
      <w:b/>
      <w:bCs/>
      <w:sz w:val="26"/>
      <w:szCs w:val="26"/>
      <w:lang w:val="ru-RU" w:bidi="ar-SA"/>
    </w:rPr>
  </w:style>
  <w:style w:type="character" w:styleId="23pt1">
    <w:name w:val="Заголовок №2 + Интервал 3 pt"/>
    <w:qFormat/>
    <w:rPr>
      <w:b/>
      <w:bCs/>
      <w:spacing w:val="6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31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62"/>
      <w:ind w:firstLine="686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42" w:before="360" w:after="480"/>
      <w:jc w:val="center"/>
    </w:pPr>
    <w:rPr>
      <w:b/>
      <w:bCs/>
      <w:sz w:val="20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240"/>
      <w:outlineLvl w:val="1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13:00Z</dcterms:created>
  <dc:creator>Loner-XP</dc:creator>
  <dc:description/>
  <cp:keywords/>
  <dc:language>en-US</dc:language>
  <cp:lastModifiedBy>inspek6</cp:lastModifiedBy>
  <cp:lastPrinted>2021-12-15T12:21:00Z</cp:lastPrinted>
  <dcterms:modified xsi:type="dcterms:W3CDTF">2021-12-29T10:16:00Z</dcterms:modified>
  <cp:revision>4</cp:revision>
  <dc:subject/>
  <dc:title>ІНФОРМАЦІЙНА КАРТКА АДМІНІСТРАТИВНОЇ ПОСЛУГИ З ВИДАЧІ ДОЗВОЛУ НА ЗАСТОСУВАННЯ ПРАЦІ ІНОЗЕМЦІВ ТА ОСІБ БЕЗ ГРОМАДЯНСТВА</dc:title>
</cp:coreProperties>
</file>