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ТЕХНОЛОГІЧНА КАРТКА АДМІНІСТРАТИВНОЇ ПОСЛУГИ З ВИДАЧІ ДОЗВОЛУ НА ЗАСТОСУВАННЯ ПРАЦІ ІНОЗЕМЦІВ ТА ОСІБ БЕЗ ГРОМАДЯНСТВА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2798"/>
        <w:gridCol w:w="2405"/>
        <w:gridCol w:w="2503"/>
        <w:gridCol w:w="2159"/>
      </w:tblGrid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ідповідальна посадова особа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труктурний підрозділ, відповідальний за етапи (дію, рішення)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троки виконання етапі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(дія, рішення)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йом роботодавця, або його представника   МРЦЗ та філіями ЛОЦЗ в рамках надання первинних послуг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Адміністратор центру зайнятості 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РЦЗ та філії ЛОЦЗ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день звернення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безпечення надання консультацій щодо  одержання дозволу на застосування праці іноземців та осіб без громадянства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нсультант роботодавц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взаємодії з роботодавцями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МРЦЗ та філії ЛОЦЗ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день звернення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Реєстрація заяви про отримання дозволу та доданих до неї відповідних документів, у тому числі складання опису поданих документів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дміністратор центру зайнятості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РЦЗ та філії ЛОЦЗ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день подання заяви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дача/прийом заяви з описом та доданих до неї відповідних документів до Львівського ОЦЗ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нсультант роботодавця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Відділ взаємодії з роботодавцями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МРЦЗ та філії ЛОЦЗ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  <w:lang w:val="uk-UA"/>
              </w:rPr>
              <w:t>кур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  <w:lang w:val="uk-UA"/>
              </w:rPr>
              <w:t>єрська служба доставк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 день подання заяви 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єстрація заяви про отримання дозволу та доданих до неї відповідних документів в Львівського ОЦЗ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ступник начальника та фахівці відділу організаційно-інформаційної роботи та архівної справи ЛОЦЗ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організаційно-інформаційної роботи та архівної справи Львівського ОЦЗ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день доставлення кур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  <w:lang w:val="uk-UA"/>
              </w:rPr>
              <w:t>єрською службою</w:t>
            </w:r>
          </w:p>
        </w:tc>
      </w:tr>
      <w:tr>
        <w:trPr>
          <w:trHeight w:val="1441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6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ірка заяви та доданих до неї документів на наявність підстав для зупинення розгляду заяви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чальник відділу з питань застосування праці іноземців та осіб без громадянства Львівського ОЦЗ, заступник начальника та провідні інспектори відділу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з питань застосування праці іноземців та осіб без громадянства Львівського ОЦЗ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наступного робочого дня після прийняття заяви</w:t>
            </w:r>
          </w:p>
        </w:tc>
      </w:tr>
      <w:tr>
        <w:trPr>
          <w:trHeight w:val="1071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йняття рішення про зупинення розгляду заяви (за наявності підстав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иректор або заступник директора Львівського ОЦЗ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дділ з питань застосування праці іноземців та осіб без громадянства ЛОЦЗ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отягом наступного робочого дня після виявлення підстав для зупинення розгляду заяви</w:t>
            </w:r>
          </w:p>
        </w:tc>
      </w:tr>
      <w:tr>
        <w:trPr>
          <w:trHeight w:val="1071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ідомлення заявника про зупинення розгляду заяви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Начальник відділу з питань застосування праці іноземців та осіб без громадянства Львівського ОЦЗ, заступник начальника та провідні інспектори відділу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дділ з питань застосування праці іноземців та осіб без громадянства ЛОЦЗ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ізніше наступного робочого дня після прийняття рішення про зупинення розгляду заяви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9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йняття Львівським ОЦЗ рішення про видачу дозволу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иректор або заступник директора Львівського ОЦЗ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з питань застосування праці іноземців та осіб без громадянства ЛОЦЗ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До 7 робочих днів з дня отримання заяви та доданих до неї документів, 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відомлення заявника про прийняте рішення, у тому числі про відмову у видачі дозволу </w:t>
            </w:r>
            <w:r>
              <w:rPr>
                <w:i/>
                <w:iCs/>
                <w:sz w:val="22"/>
                <w:szCs w:val="22"/>
                <w:lang w:val="uk-UA"/>
              </w:rPr>
              <w:t>(у разі не усунення підстав зупинення розгляду  заяви протягом встановленого строку)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чальник відділу з питань застосування праці іноземців та осіб без громадянства Львівського ОЦЗ, заступник начальника та провідні інспектори відділу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з питань застосування праці іноземців та осіб без громадянства ЛОЦЗ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-2 робочих дні з дати прийняття рішення про видачу дозволу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нтроль за надходженням коштів на рахунок Фонду загальнообов’язкового державного соціального страхування України на випадок безробіття, у разі сплати за послугу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чальник відділу з питань застосування праці іноземців та осіб без громадянства Львівського ОЦЗ, заступник начальника та провідні інспектори відділу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з питань застосування праці іноземців та осіб без громадянств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 робочих днів з дня отримання роботодавцем рішення про видачу дозволу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rPr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 xml:space="preserve">Якщо </w:t>
            </w:r>
            <w:r>
              <w:rPr>
                <w:color w:val="000000"/>
                <w:sz w:val="22"/>
                <w:szCs w:val="22"/>
                <w:lang w:val="uk-UA"/>
              </w:rPr>
              <w:t>р</w:t>
            </w:r>
            <w:r>
              <w:rPr>
                <w:color w:val="000000"/>
                <w:sz w:val="22"/>
                <w:szCs w:val="22"/>
              </w:rPr>
              <w:t xml:space="preserve">оботодавець не вніс плату протягом 10 робочих днів з дати прийняття рішення про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видачу </w:t>
            </w:r>
            <w:r>
              <w:rPr>
                <w:color w:val="000000"/>
                <w:sz w:val="22"/>
                <w:szCs w:val="22"/>
              </w:rPr>
              <w:t>дозволу, таке рішення скасовується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2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формлення дозволу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чальник відділу з питань застосування праці іноземців та осіб без громадянства Львівського ОЦЗ, заступник начальника та провідні інспектори відділу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з питань застосування праці іноземців та осіб без громадянств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</w:t>
            </w:r>
            <w:r>
              <w:rPr>
                <w:sz w:val="22"/>
                <w:szCs w:val="22"/>
                <w:lang w:val="uk-UA"/>
              </w:rPr>
              <w:t>оточний або на наступний день</w:t>
            </w:r>
          </w:p>
        </w:tc>
      </w:tr>
      <w:tr>
        <w:trPr/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3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дача/прийом оформленого дозволу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з питань застосування праці іноземців та осіб без громадянства ЛОЦЗ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ЛОЦЗ/Кур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  <w:lang w:val="uk-UA"/>
              </w:rPr>
              <w:t>єрська служба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сля п</w:t>
            </w:r>
            <w:r>
              <w:rPr>
                <w:sz w:val="22"/>
                <w:szCs w:val="22"/>
              </w:rPr>
              <w:t>ідписання бланк</w:t>
            </w:r>
            <w:r>
              <w:rPr>
                <w:sz w:val="22"/>
                <w:szCs w:val="22"/>
                <w:lang w:val="uk-UA"/>
              </w:rPr>
              <w:t>у дозволу</w:t>
            </w:r>
          </w:p>
        </w:tc>
      </w:tr>
      <w:tr>
        <w:trPr>
          <w:trHeight w:val="1545" w:hRule="atLeast"/>
        </w:trPr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.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дача дозволу роботодавцю, або його представнику  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з питань застосування праці іноземців та осіб без громадянства ЛОЦЗ/Адміністратор центру зайнятості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дділ з питань застосування праці іноземців та осіб без громадянства,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РЦЗ та філії ЛОЦЗ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день подання заяви</w:t>
            </w:r>
          </w:p>
        </w:tc>
      </w:tr>
    </w:tbl>
    <w:p>
      <w:pPr>
        <w:pStyle w:val="Normal"/>
        <w:ind w:left="-567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left="-567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left="-567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left="-567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left="-567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left="-567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left="-567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left="-567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left="-567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left="-567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left="-567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left="-567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left="-567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left="-567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left="-567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left="-567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left="-567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left="-567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left="-567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left="-567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left="-567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ind w:left="-567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sectPr>
      <w:type w:val="nextPage"/>
      <w:pgSz w:w="11906" w:h="16838"/>
      <w:pgMar w:left="454" w:right="39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Rvts23">
    <w:name w:val="rvts23"/>
    <w:basedOn w:val="Style13"/>
    <w:qFormat/>
    <w:rPr/>
  </w:style>
  <w:style w:type="character" w:styleId="23pt">
    <w:name w:val="23pt"/>
    <w:basedOn w:val="Style13"/>
    <w:qFormat/>
    <w:rPr/>
  </w:style>
  <w:style w:type="character" w:styleId="Spelle">
    <w:name w:val="spell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5">
    <w:name w:val="Font Style45"/>
    <w:qFormat/>
    <w:rPr>
      <w:rFonts w:ascii="Times New Roman" w:hAnsi="Times New Roman" w:cs="Times New Roman"/>
      <w:sz w:val="30"/>
      <w:szCs w:val="30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character" w:styleId="3">
    <w:name w:val="Основной текст (3)_"/>
    <w:qFormat/>
    <w:rPr>
      <w:b/>
      <w:bCs/>
      <w:lang w:val="ru-RU" w:bidi="ar-SA"/>
    </w:rPr>
  </w:style>
  <w:style w:type="character" w:styleId="2">
    <w:name w:val="Заголовок №2_"/>
    <w:qFormat/>
    <w:rPr>
      <w:b/>
      <w:bCs/>
      <w:sz w:val="26"/>
      <w:szCs w:val="26"/>
      <w:lang w:val="ru-RU" w:bidi="ar-SA"/>
    </w:rPr>
  </w:style>
  <w:style w:type="character" w:styleId="23pt1">
    <w:name w:val="Заголовок №2 + Интервал 3 pt"/>
    <w:qFormat/>
    <w:rPr>
      <w:b/>
      <w:bCs/>
      <w:spacing w:val="60"/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31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20">
    <w:name w:val="20"/>
    <w:basedOn w:val="Normal"/>
    <w:qFormat/>
    <w:pPr>
      <w:spacing w:before="280" w:after="280"/>
    </w:pPr>
    <w:rPr/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74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98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8">
    <w:name w:val="Style18"/>
    <w:basedOn w:val="Normal"/>
    <w:qFormat/>
    <w:pPr>
      <w:widowControl w:val="false"/>
      <w:autoSpaceDE w:val="false"/>
      <w:jc w:val="center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362"/>
      <w:ind w:firstLine="686"/>
    </w:pPr>
    <w:rPr/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442" w:before="360" w:after="480"/>
      <w:jc w:val="center"/>
    </w:pPr>
    <w:rPr>
      <w:b/>
      <w:bCs/>
      <w:sz w:val="20"/>
      <w:szCs w:val="20"/>
    </w:rPr>
  </w:style>
  <w:style w:type="paragraph" w:styleId="21">
    <w:name w:val="Заголовок №2"/>
    <w:basedOn w:val="Normal"/>
    <w:qFormat/>
    <w:pPr>
      <w:shd w:fill="FFFFFF" w:val="clear"/>
      <w:spacing w:lineRule="atLeast" w:line="240" w:before="120" w:after="240"/>
      <w:outlineLvl w:val="1"/>
    </w:pPr>
    <w:rPr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10:13:00Z</dcterms:created>
  <dc:creator>Loner-XP</dc:creator>
  <dc:description/>
  <cp:keywords/>
  <dc:language>en-US</dc:language>
  <cp:lastModifiedBy>inspek6</cp:lastModifiedBy>
  <cp:lastPrinted>2021-12-15T12:21:00Z</cp:lastPrinted>
  <dcterms:modified xsi:type="dcterms:W3CDTF">2021-12-29T10:17:00Z</dcterms:modified>
  <cp:revision>3</cp:revision>
  <dc:subject/>
  <dc:title>ІНФОРМАЦІЙНА КАРТКА АДМІНІСТРАТИВНОЇ ПОСЛУГИ З ВИДАЧІ ДОЗВОЛУ НА ЗАСТОСУВАННЯ ПРАЦІ ІНОЗЕМЦІВ ТА ОСІБ БЕЗ ГРОМАДЯНСТВА</dc:title>
</cp:coreProperties>
</file>